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přípravy a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Doplnění závor a rekonstrukce PZS na přejezdu P 6067 v km 2,396 na trati Olbramovice - Sedlčany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</w:t>
      </w:r>
      <w:r>
        <w:rPr/>
        <w:t>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Doplnění závor a rekonstrukce PZS na přejezdu P 6067 v km 2,396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>na trati Olbramovice - Sedlčany“ – 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07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9-07-01T10:30:00Z</dcterms:modified>
  <cp:revision>4</cp:revision>
  <dc:subject/>
  <dc:title>Váš dopis zn</dc:title>
</cp:coreProperties>
</file>